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инистерство образования и науки Р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е бюджетное учреждение дополнительного образования республики Дагестан «Республиканский эколого-биологический центр учащихся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нята на заседании                                                                  Утверждаю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Методического совета                                                               Директор ГБУ ДО РД «РЭБЦУ»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т__ _________  ____года</w:t>
        <w:tab/>
        <w:tab/>
        <w:tab/>
        <w:tab/>
        <w:tab/>
        <w:tab/>
        <w:t>А.А. Багомаев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токол №  _______</w:t>
        <w:tab/>
        <w:tab/>
        <w:tab/>
        <w:tab/>
        <w:tab/>
        <w:tab/>
        <w:t>___ ____ ___________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Дополнительная общеобразовательная программа 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естественнонаучной направлен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«Растениеводство»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ректором РЭБЦУ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ок реализации один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озраст 12-14 лет реализуетс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в  РЭБЦУ с 2008 года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втор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Ибрагимова П.М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Махачкала 2016 го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современных условиях одной из важных задач дополнительного образования является развитие творческого потенциала личности, формирование исследовательских умений, вовлечение детей в практическую деятельность, стимулирование их к пополнению знаний об окружающей среде.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ограммы объединения «Мир растений» рассчитана на учащихся 3-4 классов и является пропедевтическим курсом по биологии и растениеводству, «Растениеводство» рассчитана на учащихся 5-7 классов. Каждое занятие носит развивающий характер и сопровождается иллюстративным материалом: фотографиями, таблицами, опытами…. В занятия включены интересные сведения из жизни растений, ребусы, головоломки…. Кроме того, обучающиеся занимаются исследовательской работой, учатся писать рефераты, обобщать результаты опыт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Занятия строятся с учётом психолого-педагогических особенностей учащихся среднего школьного возраста, поэтому дети без труда усваивают сложные понятия из курса общей биологии и программы растениеводств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деятельно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: познавательная, трудовая, социальное творчеств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(социально-преобразовательная деятельность), художественно – творческая.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Style w:val="Appleconvertedspace"/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ормы проведений занятий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Теоретические занятия проходят в тесном соответствии с практическими занятиями. Большое внимание уделяется  научно практической и самостоятельной работ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Занятия с детьми проводятся в индивидуальной, групповой и коллективной форме. При выполнении практического задания в группах на заданную тему присутствует сотрудничество -  право выбора учащимися себе партнёров по выполняемому делу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br/>
        <w:t>В работе используются различные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 формы и методы обучени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рганизация экскурсий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ыставка рисунков, поделок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Беседы, викторины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роектная деятельность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Групповая форма;</w:t>
      </w:r>
    </w:p>
    <w:p>
      <w:pPr>
        <w:pStyle w:val="ListParagraph"/>
        <w:numPr>
          <w:ilvl w:val="0"/>
          <w:numId w:val="7"/>
        </w:numPr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  <w:t>Социальная практика;</w:t>
      </w:r>
      <w:r>
        <w:rPr>
          <w:rStyle w:val="Emphasis"/>
          <w:color w:val="000000"/>
        </w:rPr>
        <w:t xml:space="preserve"> 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rStyle w:val="Emphasis"/>
          <w:i w:val="false"/>
          <w:color w:val="000000"/>
        </w:rPr>
        <w:t>Самостоятельная работа</w:t>
      </w:r>
      <w:r>
        <w:rPr>
          <w:rStyle w:val="Emphasis"/>
          <w:color w:val="000000"/>
        </w:rPr>
        <w:t>. </w:t>
      </w:r>
    </w:p>
    <w:p>
      <w:pPr>
        <w:pStyle w:val="Normal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нные формы способствуют формированию обще учебных компетентностей: коммуникативной, социальной, информацион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результате освоения содержания курса у детей формируются универсальные учебные действия (УУД): личностные, коммуникативные, познавательные и регулятивны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Форма  подведения итого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Участие в смотре – конкурсе  учебно-опытного участка, «Юннат», «Лучший полевод», выставка выращенной продукции, оформление тематических папок и стендов, исследовательские работы и творческие проекты, презентации проектов, конкурсы, выставка альбом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>Ожидаемый результат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беспечение занятост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детей во внеурочное время, удовлетворение потребностей по интересам и самовыражении. Обучающиеся  знакомятся с агротехникой выращивания растений полевых и овощных культур, работают на опытном участке. Ставят и проводят опыты, подводят их итоги, по их результатам принимают участие в конкурсах. Вкладывают творчество в изготовление поделок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Большинство занятий построено по следующей схем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Актуализация знаний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Изучение нового материала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актическая работа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Итог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ефлексия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едлагаемая программа объединения, тематическое планирование, разработки занятий, прежде всего, адресованы педагогам дополнительного образования, но могут быть полезны и учителям биолог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ограмма объединения «Растениеводство» предназначена для учащихся 6-8 классов, проявляющих интерес к биологии. </w:t>
      </w:r>
      <w:r>
        <w:rPr>
          <w:rFonts w:cs="Times New Roman" w:ascii="Times New Roman" w:hAnsi="Times New Roman"/>
          <w:b w:val="false"/>
          <w:sz w:val="24"/>
          <w:szCs w:val="24"/>
        </w:rPr>
        <w:t>Активное участие детей в общественно – полезной деятельности имеет глубокий смысл. Дети учатся относиться к труду как к деятельности, которая требует усилий, напряжения, но доставляет радость, осознаётся как общественно полезна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бщественно – полезная работа строится на основе инициативы и заинтересованности ребят, способствует формированию коллективного мнения, учит самокритично оценивать свои поступки, учиться руководить и самому выполнять распоряжения других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ограмма рассчитана на 4 часа в неделю (теоретическое изучение материала, практическая работа, природоохранные мероприятия, опыты). Всего 176 часа в год. Она даёт возможность обобщить, систематизировать, расширить имеющиеся у детей представления о многообразии, строении и значении раст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Эта программа как составная часть курса «Растениеводства» выполняет несколько функций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Углубляет, расширяет знания по ботанике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пособствует удовлетворению познавательных интересов в области биологии и сельского хозяйства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пособствует более глубокому и качественному пониманию процессов, происходящих в мире растений.</w:t>
      </w:r>
    </w:p>
    <w:p>
      <w:pPr>
        <w:pStyle w:val="Normal"/>
        <w:shd w:fill="FFFFFF" w:val="clear"/>
        <w:spacing w:lineRule="auto" w:line="240" w:before="0" w:after="135"/>
        <w:ind w:left="-1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Цель программы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: развить интерес к биологии, ориентация учащихся на приобретение теоретических и практических знаний по растениеводству.</w:t>
      </w:r>
    </w:p>
    <w:p>
      <w:pPr>
        <w:pStyle w:val="Normal"/>
        <w:shd w:fill="FFFFFF" w:val="clear"/>
        <w:spacing w:lineRule="auto" w:line="240" w:before="0" w:after="135"/>
        <w:ind w:left="-180" w:hanging="0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Задачи программы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Расширить знания учащихся в области биологии и физиологии растений; селекции растений, растениевод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ыработать рекомендации по уходу за овощными и полевыми культурами, способам возделывания культурных растений и активному их использованию в практической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Развивать умения учащихся по самообразованию, использованию различных источников информации; исследовательских и практических умений; развивать коммуникативную культур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Дать представление ученикам о специфике профессий, связанных с миром растений,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Сформировать навыки творческой и исследовательской деятельности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пособствовать развитию интеллектуальных, креативных способностей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спитательные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Формирование у детей научного мировоззрения, творческого воображе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оспитание бережного отношения к природ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овлечение учащихся в научно-исследовательскую работ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овышение экологической культуры учащих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ретение общественно – организаторских умений, почувствовать ответственность не только за свою, но и за общую работу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трудолюбия, творческого отношения к учению, труду, жизни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питание ответственного отношения к поручению коллекти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ие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280"/>
        <w:ind w:left="1440" w:hanging="10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сширение и конкретизация знаний о растениях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40" w:before="0" w:after="280"/>
        <w:ind w:left="1440" w:hanging="10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беспечение разнообразной практической деятельности учащихся по изучению раст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240" w:before="0" w:after="200"/>
        <w:ind w:left="1440" w:hanging="10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звитие основных приёмов, мыслей, деятельности (анализ, синтез, обобщение, сравнение, классификация, рефлексия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организационных и коммуникативных компетен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атмосферы сотрудничества между всеми участниками проекта;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целом программа позволяет полнее реализовать воспитательный и развивающий потенциал биологических знаний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Основными методами преподавания являются лекции, мастер класс, выполнение  эксперимента, моделирование, демонстрация наглядных пособий и опытов, самостоятельная работа со справочной литературой. </w:t>
      </w:r>
    </w:p>
    <w:p>
      <w:pPr>
        <w:pStyle w:val="Normal"/>
        <w:shd w:fill="FFFFFF" w:val="clear"/>
        <w:spacing w:lineRule="auto" w:line="240" w:before="0" w:after="135"/>
        <w:ind w:firstLine="708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lang w:eastAsia="ru-RU"/>
        </w:rPr>
        <w:t>Новизна, актуальность и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lang w:eastAsia="ru-RU"/>
        </w:rPr>
        <w:t>целесообразность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изучаемой программы проявляются в том, что учащиеся получают практические умения и навыки по выращиванию растений, знания специфических особенностей их выращивания, произрастания, сведения о севообороте, ставить и проводить опыты.</w:t>
      </w:r>
    </w:p>
    <w:p>
      <w:pPr>
        <w:pStyle w:val="Normal"/>
        <w:shd w:fill="FFFFFF" w:val="clear"/>
        <w:spacing w:lineRule="auto" w:line="240" w:before="0" w:after="135"/>
        <w:ind w:firstLine="708"/>
        <w:rPr/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lang w:eastAsia="ru-RU"/>
        </w:rPr>
        <w:t>Содержание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рограммы может быть интересно учащимся, ориентированным на профессии, овощевода, полевода и селекционера растений. В процессе обучения происходит изучение основных групп овощных и полевых растений, приемов ухода за ними, выращивания, особенностях размножения и акклиматизации, обучение учащихся практическим умениям по возделыванию и уходу за растениями.</w:t>
      </w:r>
    </w:p>
    <w:p>
      <w:pPr>
        <w:pStyle w:val="Normal"/>
        <w:shd w:fill="FFFFFF" w:val="clear"/>
        <w:spacing w:lineRule="auto" w:line="240" w:before="0" w:after="135"/>
        <w:ind w:firstLine="708"/>
        <w:rPr/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lang w:eastAsia="ru-RU"/>
        </w:rPr>
        <w:t>Формы занятий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 предполагают активное участие учащихся в раскрытии содержания курса: подготовка сообщений, конференции, практические и лабораторные работы, выполнение работ на опытном участке, экскурсии, посещение выставок, выездные мероприятия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lang w:eastAsia="ru-RU"/>
        </w:rPr>
        <w:t>Срок реализации программы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– 2 года. Программа первого года обучения «Мир растений»  рассчитана на учащихся 3-4 (9-11 лет) классов, второго года на учеников 5–8 классов (12-14 лет)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Семинары и практические занятия проходят по 2 раза в неделю по 2 часа. Программа рассчитана на 176 час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ципы построения програм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емствен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манизац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стичнос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нцип доступности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отбор содержания на основе его соответствия содержания возрастным и познавательным возможностям учащихся 7-11 класс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ринцип системности </w:t>
      </w:r>
      <w:r>
        <w:rPr>
          <w:rFonts w:cs="Times New Roman" w:ascii="Times New Roman" w:hAnsi="Times New Roman"/>
          <w:sz w:val="24"/>
          <w:szCs w:val="24"/>
        </w:rPr>
        <w:t>предполагает соответствие содержания материала программы структурной модели исследовательской деятельности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казанные принципы взаимосвязаны, применяются одновременно, образуя основу для успешного формирования учебно-исследовательских умений и навыков</w:t>
      </w:r>
      <w:r>
        <w:rPr>
          <w:szCs w:val="27"/>
        </w:rPr>
        <w:t>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Планируемые результаты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 xml:space="preserve"> учащиеся должны получить навыки ухода за растениями, умения и навыки агротехники возделывания растений в полевых условиях, умения планировать, ставить и проводить опыт, обобщать и делать вывод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Формы подведения итогов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 – принятие участия в конкурсах «Лучший участок», «Юннат» в районных и городских мероприятиях, в научно-практических конференциях, исследовательской проектной деятельност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  <w:t>Методическое обеспечение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 xml:space="preserve"> для проведения теоретических занятий в кабинете имеется специальная научно-популярная литература, мультимедийные средства обучения. Для проведения практических занятий имеется необходимый садовый инвентарь и участок. 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 w:val="false"/>
          <w:b w:val="false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shd w:fill="FFFFFF" w:val="clear"/>
          <w:lang w:eastAsia="ru-RU"/>
        </w:rPr>
        <w:t>После изучения программы учащиеся должны зн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основные группы овощных и полевых растений, систему понятий курса и владение терминологи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основные правила ухода за овощными и полевыми растениям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функциональные и физиологические особенности организма растений; способы размножения растений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агротехнику выращивания растений, причины возникновения некоторых заболеваний; способы предупреждения этих заболеваний и приемы борьбы с вредителями растений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ризнаки дефицита макро– и микроэлементов у изучаемых растен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о последних достижениях в селекции растений и растениеводстве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 w:val="false"/>
          <w:b w:val="false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shd w:fill="FFFFFF" w:val="clear"/>
          <w:lang w:eastAsia="ru-RU"/>
        </w:rPr>
        <w:t>Учащиеся должны уме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ыявлять связь между строением и функциями органов, организмом растений и условиями внешней сред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рименять на практике теоретические знания о способах размножения, агротехнике выращивания раст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 предложенных коллекциях и гербариях распознавать культурные и декоративные раст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ыявлять причины заболеваний, признаки дефицита различных химических элементов в организме растений, принимать профилактические меры для поддержания организма растений в здоровом состоянии.</w:t>
      </w:r>
    </w:p>
    <w:p>
      <w:pPr>
        <w:pStyle w:val="Normal"/>
        <w:spacing w:lineRule="auto" w:line="240" w:before="0" w:after="135"/>
        <w:rPr>
          <w:rFonts w:ascii="Times New Roman" w:hAnsi="Times New Roman" w:cs="Times New Roman"/>
          <w:b w:val="false"/>
          <w:b w:val="false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shd w:fill="FFFFFF" w:val="clear"/>
          <w:lang w:eastAsia="ru-RU"/>
        </w:rPr>
        <w:t>У учащихся должны быть сформированы компетенции: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Учебно-познавательные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определять рациональную последовательность при выполнении практических работ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самостоятельно оценивать свою деятельность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уметь выявлять причинно-следственные связ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творчески решать практические задачи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Коммуникативные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ести диалог, выступать публично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участвовать в коллективной мыслительной деятельност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уметь аргументировано доказывать свою точку зрения, формулировать выводы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Общекультурные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соблюдать нравственно-этические нормы поведения 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соблюдать правила по технике безопасности при выполнении практических работ.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Информационные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уметь конспектировать, осуществлять пометки, выписки, составлять тезис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описывать полученные результаты, делать вывод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ладеть навыками подготовки презентаций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shd w:fill="FFFFFF" w:val="clear"/>
          <w:lang w:eastAsia="ru-RU"/>
        </w:rPr>
        <w:t>Методическое обеспечение программы: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Изучение курса программы предусматривает внедрение современных педагогических технологий, содействующих эффективному развитию творческого потенциала обучающихся. Учреждения дополнительного образования ориентированы в большей степени на выбор профессии и подготовку к поступлению в профильные учебные заведения. В этой связи при изучении курса предусматривается лекционно-семинарская система занятий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  <w:lang w:eastAsia="ru-RU"/>
        </w:rPr>
        <w:t>На лекции</w:t>
      </w: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редусматривается крупноблочное изложение материала, раскрытие основных ключевых позиций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iCs/>
          <w:color w:val="333333"/>
          <w:sz w:val="24"/>
          <w:szCs w:val="24"/>
          <w:lang w:eastAsia="ru-RU"/>
        </w:rPr>
        <w:t>Семинар</w:t>
      </w: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редполагает творческое изучение программного материала. На этих занятиях происходит углубление, расширение и детализация материала. Подготовка к ним предусматривает организацию индивидуальной и групповой работы обучающихся, поиск информации из литературы и электронных источников, развитие умений самостоятельно добывать, анализировать, обобщать знания, делать выводы. Семинары могут проводиться в форме выступлений обучающихся на основе сообщений, презентаций, научно-практических конференций.</w:t>
      </w: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ри проведении практических</w:t>
      </w: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 xml:space="preserve"> з</w:t>
      </w:r>
      <w:r>
        <w:rPr>
          <w:rFonts w:cs="Times New Roman" w:ascii="Times New Roman" w:hAnsi="Times New Roman"/>
          <w:b w:val="false"/>
          <w:iCs/>
          <w:color w:val="333333"/>
          <w:sz w:val="24"/>
          <w:szCs w:val="24"/>
          <w:lang w:eastAsia="ru-RU"/>
        </w:rPr>
        <w:t xml:space="preserve">анятий 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целесообразно использование ресурсов био лаборатории кабинета. На занятиях предполагается </w:t>
      </w:r>
      <w:r>
        <w:rPr>
          <w:rFonts w:cs="Times New Roman" w:ascii="Times New Roman" w:hAnsi="Times New Roman"/>
          <w:b w:val="false"/>
          <w:iCs/>
          <w:color w:val="333333"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 слайдов, учебных видеофильмов, мультимедийного приложения, атласов, что будет способствовать визуализации предоставляемой информации и успешному усвоению материала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 xml:space="preserve">Кроме классно-урочной системы предполагается практическая работа на участке, </w:t>
      </w:r>
      <w:r>
        <w:rPr>
          <w:rFonts w:cs="Times New Roman" w:ascii="Times New Roman" w:hAnsi="Times New Roman"/>
          <w:b w:val="false"/>
          <w:iCs/>
          <w:color w:val="333333"/>
          <w:sz w:val="24"/>
          <w:szCs w:val="24"/>
          <w:lang w:eastAsia="ru-RU"/>
        </w:rPr>
        <w:t>проведение опытнической работы, экологических акций, экскурсий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lang w:eastAsia="ru-RU"/>
        </w:rPr>
        <w:t>Тематический план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 программы представлен в Приложении 1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/>
          <w:color w:val="333333"/>
          <w:sz w:val="24"/>
          <w:szCs w:val="24"/>
          <w:shd w:fill="FFFFFF" w:val="clear"/>
          <w:lang w:eastAsia="ru-RU"/>
        </w:rPr>
        <w:t>Контроль результативности изучения программы: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Для проверки текущих знаний можно использов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логические вопросы</w:t>
      </w:r>
      <w:r>
        <w:rPr>
          <w:rFonts w:cs="Times New Roman" w:ascii="Times New Roman" w:hAnsi="Times New Roman"/>
          <w:b w:val="false"/>
          <w:i/>
          <w:iCs/>
          <w:color w:val="333333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осле каждого занят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промежуточные и итоговые тес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конкурсы и выступления на конференция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ыполнения практических работ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Для стимуляции личностного роста можно использовать балльную систему мониторинга достижений, фиксируя результаты в приведенной ниже таблице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color w:val="333333"/>
          <w:sz w:val="24"/>
          <w:szCs w:val="24"/>
          <w:lang w:eastAsia="ru-RU"/>
        </w:rPr>
        <w:t>В результате освоения программы курса учащиеся должны защитить проект или представить презентацию. При успешной защите обучающиеся получают грамоты или призы.</w:t>
      </w:r>
    </w:p>
    <w:p>
      <w:pPr>
        <w:pStyle w:val="Normal"/>
        <w:spacing w:lineRule="auto" w:line="240" w:before="280" w:after="280"/>
        <w:ind w:firstLine="36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280" w:after="280"/>
        <w:ind w:firstLine="360"/>
        <w:jc w:val="center"/>
        <w:rPr/>
      </w:pPr>
      <w:r>
        <w:rPr/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28"/>
        <w:gridCol w:w="952"/>
        <w:gridCol w:w="1034"/>
        <w:gridCol w:w="1005"/>
        <w:gridCol w:w="950"/>
        <w:gridCol w:w="1641"/>
      </w:tblGrid>
      <w:tr>
        <w:trPr>
          <w:trHeight w:val="69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я те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 к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-к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ск-сии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массов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(1эк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отрасли сельского хозяйств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(1эк) + 4 ак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посв. дню мор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жнейшие сельхоз культуры возделываемые в Дагестан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 праздник  урож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ние работы на участ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рономические и агротехническая характеристики почв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рная растительность и меры борьбы с ни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(2эк) + 8 оргм +2 акц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акц+8 оргм. мероп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дители раст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езни раст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ытническая работа, подбор те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са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посевного и посадочного материала. Работа в закрытом грунт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нние работы на участ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од и наблюдения за растени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+(6 эк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борка и учет урожа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ведение итогов опытнической рабо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логические и юннатские праздн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держание программы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I. Вводное занятие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(2 часа т. – 1, экс. – 1)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 Ознакомление  детей с программой. Знакомство с интересами обучающих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кскурсия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на участо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сновные отрасли сельского хозяйства (8 ч, т -2, пр. -1 экс 1, акция 4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ория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новные отрасли сельского хозяйства Техника безопасности при работе на участк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е. </w:t>
      </w:r>
      <w:r>
        <w:rPr>
          <w:rFonts w:cs="Times New Roman" w:ascii="Times New Roman" w:hAnsi="Times New Roman"/>
          <w:b w:val="false"/>
          <w:sz w:val="24"/>
          <w:szCs w:val="24"/>
        </w:rPr>
        <w:t>Сбор урожа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кскурсия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по разделам РЭБЦ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ия </w:t>
      </w:r>
      <w:r>
        <w:rPr>
          <w:rFonts w:cs="Times New Roman" w:ascii="Times New Roman" w:hAnsi="Times New Roman"/>
          <w:b w:val="false"/>
          <w:sz w:val="24"/>
          <w:szCs w:val="24"/>
        </w:rPr>
        <w:t>«Каспию чистый берег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жнейшие сельхоз культуры возделываемые в Дагестане. 20  (т -4, пр -6, 6 эк + 4оргм )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жнейшие полевые культуры возделываемые в Дагестане. Важнейшие овощные культуры возделываемые в Дагеста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бор семян полевых и овощных культур. Распознавание и гербаризация полевых культур. Распознавание и гербаризация полевых культур. Распознавание и гербаризация овощных культур.</w:t>
      </w:r>
    </w:p>
    <w:p>
      <w:pPr>
        <w:pStyle w:val="Normal"/>
        <w:tabs>
          <w:tab w:val="clear" w:pos="708"/>
          <w:tab w:val="center" w:pos="612" w:leader="none"/>
        </w:tabs>
        <w:spacing w:lineRule="auto" w:line="240" w:before="280" w:after="28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     Экскурсия.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Опытное хозяйство ДСХУ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массовое мероприятие.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Праздник урожая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Осенние работы на участке (14, т -5, пр -9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добрения и их значени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ризнаки голодания растений. Значение осенней перекопки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зимые культуры. Подзимний полив многолетников и его знач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актически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борка урожая зеленных корнеплодов. Внесение  минеральных и органических удобрений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чистка участка от сухих остатко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рекопка участка. Посев озимых культу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Семена ( 8, т -4 , пр – 4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мена. </w:t>
      </w:r>
      <w:r>
        <w:rPr>
          <w:rFonts w:cs="Times New Roman" w:ascii="Times New Roman" w:hAnsi="Times New Roman"/>
          <w:b w:val="false"/>
          <w:sz w:val="22"/>
          <w:szCs w:val="22"/>
        </w:rPr>
        <w:t>Особенности строения семян зерновых культ. Особенности строения семян овощных культу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аспознавание семян однодольных и двудольных культур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зготовление коллекц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грономические и агротехническая характеристики почвы (16, т-6, пр – 10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ория. </w:t>
      </w:r>
      <w:r>
        <w:rPr>
          <w:rFonts w:cs="Times New Roman" w:ascii="Times New Roman" w:hAnsi="Times New Roman"/>
          <w:b w:val="false"/>
          <w:sz w:val="24"/>
          <w:szCs w:val="24"/>
        </w:rPr>
        <w:t>Понятие о почве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грономические показатели почв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Н почвы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ути повышения плодородия почв. Почвы Дагеста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зятие образца почвы с УОУ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Определение механического состава почвы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ределение рН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пределение типа почв. Изготовление коллекции почв. Водная вытяжка и качественное содержани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NPK</w:t>
      </w:r>
      <w:r>
        <w:rPr>
          <w:rFonts w:cs="Times New Roman" w:ascii="Times New Roman" w:hAnsi="Times New Roman"/>
          <w:b w:val="false"/>
          <w:sz w:val="24"/>
          <w:szCs w:val="24"/>
        </w:rPr>
        <w:t>. Распознавание почв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рная растительность и меры борьбы с ними (20, т-5, пр – 3, эк. – 2, акц. -2, оргм-8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Важнейшие группы </w:t>
      </w:r>
      <w:r>
        <w:rPr>
          <w:rFonts w:cs="Times New Roman" w:ascii="Times New Roman" w:hAnsi="Times New Roman"/>
          <w:b w:val="false"/>
          <w:sz w:val="24"/>
          <w:szCs w:val="24"/>
        </w:rPr>
        <w:t>сорных растений. Биологические особенности  однолетников. Биологические особенности  двулетников. Биологические особенности  многолетник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Практически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бота с гербари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ц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Поможем птицам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массовые мероприят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ка к новогоднему утреннику и утренник. Посещение теат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редители растений. (6ч., т- 4, пр – 2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редители полевых культур. Вредители овощных культур. Меры борьбы с вредителя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аспознавание вредителей. Работа с коллекцией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Х. </w:t>
      </w:r>
      <w:r>
        <w:rPr>
          <w:rFonts w:cs="Times New Roman" w:ascii="Times New Roman" w:hAnsi="Times New Roman"/>
          <w:b w:val="false"/>
          <w:sz w:val="24"/>
          <w:szCs w:val="24"/>
        </w:rPr>
        <w:t>Болезни растений (6ч., т – 4, пр.- 2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сновные болезни полевых культур. Болезни овощных культур. Меры борьбы с болезня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спознавание болезней. Работа с коллекци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ытническая работа, подбор тем.(6ч., т – 5, сам. -1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ытническая работа. Значение науки в опыт работе. Основные требования предъявляемые к проведению полевого опыта. Подбор темы для опы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амостоятельная работ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бота с литератур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дготовка посевного и посадочного материала. Работа в закрытом грунте (8,т-5,пр-3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ия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мена. Чистота семян. Основные требования предъявляемые закрытому, защищенному грунту. Подготовка почвы. Вредители и болезни рассад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актические. Определение всхожести семян. Подготовка семян к посеву. Посев семян овощей на рассаду. </w:t>
      </w:r>
      <w:r>
        <w:rPr/>
        <w:t>Уход за рассадой.</w:t>
      </w:r>
    </w:p>
    <w:tbl>
      <w:tblPr>
        <w:tblW w:w="6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28"/>
        <w:gridCol w:w="952"/>
        <w:gridCol w:w="1034"/>
        <w:gridCol w:w="1005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нние работы на участк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4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лендарный учебный план на 2016-17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"/>
        <w:gridCol w:w="607"/>
        <w:gridCol w:w="927"/>
        <w:gridCol w:w="1602"/>
        <w:gridCol w:w="676"/>
        <w:gridCol w:w="1800"/>
        <w:gridCol w:w="1195"/>
        <w:gridCol w:w="1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-ся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 л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ремя  провед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за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 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заня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контроля</w:t>
            </w:r>
          </w:p>
        </w:tc>
      </w:tr>
      <w:tr>
        <w:trPr>
          <w:trHeight w:val="1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знакомление  детей с программой. Экскурсия по участку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 РЭБЦ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отрасли сельск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 по раздел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делы центр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хника безопасности при работе на участ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урож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</w:t>
            </w:r>
          </w:p>
        </w:tc>
      </w:tr>
      <w:tr>
        <w:trPr>
          <w:trHeight w:val="1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ц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Каспию чистый берег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рег Каспия в районе дикого пляж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жнейшие полевые культуры воздел-мые в Дагестан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 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ажнейшие овощные культуры воздел-мые в Дагестан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ое мероприятие, выста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Праздник урожа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вы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семян полевых и овощн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40" w:before="0" w:after="200"/>
              <w:ind w:left="-36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Опытное хозяйство</w:t>
            </w:r>
          </w:p>
          <w:p>
            <w:pPr>
              <w:pStyle w:val="Normal"/>
              <w:tabs>
                <w:tab w:val="clear" w:pos="708"/>
                <w:tab w:val="center" w:pos="612" w:leader="none"/>
              </w:tabs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ДСХ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Х ДСХ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фераты об увиденн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и гербаризация полев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герб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и гербаризация овощн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герба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ние работы на УОУ. Уборка урожая зеленных корнеплод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-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ктик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брения и их значение. Внесение  минеральных и органических удобр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знаки голодания растений. Очистка участка от сухих остатк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чение осенней перекоп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 Перекопка участ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копка участ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имые культуры. Посев озимых культу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зимний полив многолетников и его знач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мена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обенности строения семян зерновых культ. Распознование и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ень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собенности строения семян овощных культ. Распознование их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на однодольных растений. Изготовление коллек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колле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на двудольных растений. Изготовление коллекц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колле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нятие о почве. Взятие образца почвы с УО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Агрономические показатели почв. Определение механического состава почв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Н почвы. Определение р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-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ути повышения плодородия почв. Определение типа поч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коллекции поч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наглядного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одная вытяжка и качественное содержа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P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вы Дагестана. Распознавание поч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усвоен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Важнейшие групп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рняк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иси в тетрад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ческие особенности  однолетников. Работа с гербарие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ческие особенности  двулетников. Работа с гербарие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оможем птицам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пар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массовая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к новогоднему утреннику и утренни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массов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ещение Ёл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ат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ческие особенности  многолетников Работа с гербари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дители полевых культур. Распознавание их. Работа с коллекцие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-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стояте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дители овощных культур. Распознавание их. Работа с коллекцие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ы борьбы с вредителя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. Оценка усвоен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-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болезни полевых культур. Работа с коллекцие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-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лезни овощных культур. Распознавание их. Работа с коллекцие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. Оценка усвоен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-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ы борьбы с болезн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ытническая работа. Значение науки в опыт работ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требования предъявляемые к проведению полевого опы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ить схему опы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.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стояте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бор темы для опыта. Работа с литературо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на. Чистота семян. Определение всхожести семя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требования предъявляемые закрытому, защищенному грунту. Подготовка почв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рник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освоен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-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семян к посеву. Посев семян овощей на рассаду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ни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дители и болезни рассады. Уход за рассадо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парни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дготовка семян к севу. Чистота семя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всхожести и энергии прорастания семя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кировка рассады и ее значени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ни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вые весенние цветы (эфемеры и эфемероиды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к, территория РЭБЦ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герба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почвы под посев ранни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-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лубина заделки семян. Посев семян редиса, зеленных культу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од за рассадой. Закаливани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-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6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,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гротехнические требования предъявляемые к качеству обработки почвы. Перекоп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-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бивка участка, разметка делян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ловия необходимые для роста и развития растений. Посев семян ранних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левых куль-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\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ход за посева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  <w:p>
            <w:pPr>
              <w:pStyle w:val="Normal"/>
              <w:spacing w:lineRule="auto" w:line="240" w:before="280" w:after="280"/>
              <w:ind w:left="-1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ка</w:t>
            </w:r>
          </w:p>
          <w:p>
            <w:pPr>
              <w:pStyle w:val="Normal"/>
              <w:spacing w:lineRule="auto" w:line="240" w:before="0" w:after="0"/>
              <w:ind w:left="-1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я, предъявляемые к полевому опыту. Закладка опыт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 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способы и глубина заделки семян. Посев семян овощных культу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-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и способы и глубина заделки семян. Посев семян полевых культу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Теория Практическая работ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пособы по садки рассады. Посадка рас сады овощных культур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борка урожая ранних овощей. Уход за посевами и посадка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Наблюдения, уход за опытными растениями. Запис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омеж–ный контрол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Конкурс «Лучший полевод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усвоения материала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-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достижениями наук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ытное хозяйство «ДСХУ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орные растения и меры борьбы. Прополка, выкопка корневищ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-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редители полевых и овощных культур. Меры борьб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-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улиток, колорадского жука, клопа вредная черепаш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освоения материал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Наблюдения, уход за опытными растениями. Записи в дневнике наблюд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дкормка растений. Связь подкормки с биологическими фазами развития растений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ы спелости. Уборка урожая зернов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иологическая и хозяйственная спелость. Уборка урожая овоще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бор растений для семенных целей. Семеноводство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вое занятие тест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.Подведение итогов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стояте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семян лучших сортов овощей и полевых культу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ние на лето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-176 ч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.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. 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.-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.+Оргм 18</w:t>
            </w:r>
          </w:p>
        </w:tc>
      </w:tr>
    </w:tbl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Литература для учителя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lang w:eastAsia="ru-RU"/>
        </w:rPr>
        <w:t>«Энциклопедия для детей. Том 2. Биология», 8-ое издание, переработанное и дополненное. Главный редактор М. Д. Аксёнова. М. «Аванта +» 2000. – 704 с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В. В. Петров. «Растительный мир нашей Родины» (Книга для учителя) М. «Просвещение» 1991г., 205 с +2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В. И. Кузнецова. «Уроки ботаники» (Пособие для учителя) М. «Просвещение» 1985. – 173 с., ил. +2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В. Рохлов, А. Теремов, Р. Пестрова. Серия «Занимательные уроки» «Занимательная ботаника» (Книга для учащихся, учителей и родителей) М. «Аст – пресс» 1999г., 430 с +2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И. П. Ибрагимова. «Организация работы на учебно-опытном участке» (Книга для учителя) Махачкала, ИПЭРД «Эко – пресс» 2013 г. 36.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Литература для учащихся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«Биология: Справочные материалы» (Учебное пособие для учащихся) Д. И. Трайтак, Н.И. Клинковская, В.А. Карьенов, С. И. Балуев; Под редакцией Д. И. Трайтака. М. «Просвещение» 1983. – 106 с. Ил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«Энциклопедия для детей. Том 2. Биология», 8-ое издание, переработанное и дополненное. Главный редактор М. Д. Аксёнова. М. «Аванта +» 2000. – 704 с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А. М. Розенштейн. «Самостоятельные работы учащимся по биологии. Растения» 2-ое издание, переработанное. М. «Просвещение» 1988 г – 144 с., ил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Гальперштейн Л. Я. Растения: Научно-популярное издание для детей/ Ил. Г. А. Мацигина; Оформл. Серии И. П. Смирнова. – М.: ООО «Росмэн-Издат», 2000. – 31с. – (Я открываю мир)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Д. И. Трайтак. «Книга для чтения по ботанике. Для учащихся 5 – 6 классов» 2-ое издание, переработанное. М. «Просвещение» 1985 – 223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97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7.1pt;mso-wrap-distance-left:0pt;mso-wrap-distance-right:0pt;mso-wrap-distance-top:0pt;mso-wrap-distance-bottom:0pt;margin-top:0.05pt;mso-position-vertical-relative:text;margin-left:45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2Char">
    <w:name w:val="Body Text 2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56:00Z</dcterms:created>
  <dc:creator>домик</dc:creator>
  <dc:description/>
  <cp:keywords/>
  <dc:language>en-US</dc:language>
  <cp:lastModifiedBy>user</cp:lastModifiedBy>
  <cp:lastPrinted>2016-10-12T08:24:00Z</cp:lastPrinted>
  <dcterms:modified xsi:type="dcterms:W3CDTF">2016-12-01T11:09:00Z</dcterms:modified>
  <cp:revision>52</cp:revision>
  <dc:subject/>
  <dc:title>В современных условиях одной из важных задач дополнительного образования является развитие творческого потенциала личности, формирование исследовательских умений, вовлечение детей в практическую деятельность, стимулирование их к пополнению знаний об окру</dc:title>
</cp:coreProperties>
</file>